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Rekonstrukce Základní školy a školky – obec Hazlov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205740</wp:posOffset>
          </wp:positionV>
          <wp:extent cx="1725295" cy="5975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0" r="-21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6-03T12:35:00Z</dcterms:modified>
  <cp:revision>87</cp:revision>
  <dc:subject/>
  <dc:title>Město Sokolov</dc:title>
</cp:coreProperties>
</file>